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Утверждаю»</w:t>
      </w:r>
    </w:p>
    <w:p>
      <w:pPr>
        <w:pStyle w:val="Normal"/>
        <w:ind w:left="882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уководитель КГУ «Отдел образования акимата Аккайынского района»</w:t>
      </w:r>
    </w:p>
    <w:p>
      <w:pPr>
        <w:pStyle w:val="Normal"/>
        <w:ind w:left="882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882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_________________Жакенов Е.О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филактике  аутодеструктивного  поведения среди несовершеннолетних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2017-2018 учебный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904"/>
        <w:gridCol w:w="2659"/>
        <w:gridCol w:w="3544"/>
      </w:tblGrid>
      <w:tr>
        <w:trPr>
          <w:trHeight w:val="7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Наименования меропри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Дата и место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1537" w:hanging="1537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9" w:leader="none"/>
                <w:tab w:val="left" w:pos="28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роведение семинаров  психологов, социальных  педагогов по профилактике аутодеструктивного поведения  </w:t>
            </w:r>
            <w:r>
              <w:rPr>
                <w:sz w:val="28"/>
                <w:szCs w:val="28"/>
              </w:rPr>
              <w:t xml:space="preserve">среди несовершеннолетних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отдельн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тдел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9" w:leader="none"/>
                <w:tab w:val="left" w:pos="2893" w:leader="none"/>
              </w:tabs>
              <w:spacing w:lineRule="auto" w:line="24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 информационной, пропагандисткой и консультативной  работы  по профилактике  суицида  среди несовершеннолетних с участием  государственных органов и НП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9" w:leader="none"/>
                <w:tab w:val="left" w:pos="28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социальных сетей  учащихся 6-11 классов с помощью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а «Анализ социальных сете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SimSun;宋体" w:cs="Arial"/>
                <w:sz w:val="28"/>
                <w:szCs w:val="28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9" w:leader="none"/>
                <w:tab w:val="left" w:pos="28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еженедельно отчета о результатах мониторинга социальных сетей.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SimSun;宋体" w:cs="Arial"/>
                <w:sz w:val="28"/>
                <w:szCs w:val="28"/>
              </w:rPr>
              <w:t>каждую пятниц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рганизация работы  по повышению  профессиональной компетенции психологов, социальных педагогов, классных руководителей  в вопросах  профилактики аутодеструктивных  проявлений поведения  несовершеннолетних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8"/>
                <w:szCs w:val="28"/>
              </w:rPr>
            </w:pPr>
            <w:r>
              <w:rPr>
                <w:rFonts w:eastAsia="SimSun;宋体" w:cs="Arial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бор  информации  о проведенной работе  с детьми  «группы риск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kk-KZ"/>
              </w:rPr>
            </w:pPr>
            <w:r>
              <w:rPr>
                <w:rFonts w:cs="Arial"/>
                <w:sz w:val="28"/>
                <w:szCs w:val="28"/>
                <w:lang w:val="kk-KZ"/>
              </w:rPr>
              <w:t>Проведение  профилактических  мероприятий по профилактике  суицида  в летних оздоровительных  лагер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8"/>
                <w:szCs w:val="28"/>
                <w:lang w:val="kk-KZ"/>
              </w:rPr>
            </w:pPr>
            <w:r>
              <w:rPr>
                <w:rFonts w:eastAsia="SimSun;宋体" w:cs="Arial"/>
                <w:sz w:val="28"/>
                <w:szCs w:val="28"/>
                <w:lang w:val="kk-KZ"/>
              </w:rPr>
              <w:t>Июнь-авгу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ссмотрение  вопросов профилактики аутодеструктивного  поведения  на совете  РОО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8"/>
                <w:szCs w:val="28"/>
                <w:lang w:val="kk-KZ"/>
              </w:rPr>
            </w:pPr>
            <w:r>
              <w:rPr>
                <w:rFonts w:eastAsia="SimSun;宋体" w:cs="Arial"/>
                <w:sz w:val="28"/>
                <w:szCs w:val="28"/>
                <w:lang w:val="kk-KZ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kk-KZ"/>
              </w:rPr>
            </w:pPr>
            <w:r>
              <w:rPr>
                <w:rFonts w:cs="Arial"/>
                <w:sz w:val="28"/>
                <w:szCs w:val="28"/>
                <w:lang w:val="kk-KZ"/>
              </w:rPr>
              <w:t>Обеспечение  работы кабинетов психологов и социальных педагогов  в учреждениях 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kk-KZ"/>
              </w:rPr>
            </w:pPr>
            <w:r>
              <w:rPr>
                <w:rFonts w:cs="Arial"/>
                <w:sz w:val="28"/>
                <w:szCs w:val="28"/>
                <w:lang w:val="kk-KZ"/>
              </w:rPr>
              <w:t>Оформление  в учреждениях  образования  информационных  стендов  о работе  телефонов  довер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Arial"/>
                <w:sz w:val="28"/>
                <w:szCs w:val="28"/>
                <w:lang w:val="kk-KZ"/>
              </w:rPr>
            </w:pPr>
            <w:r>
              <w:rPr>
                <w:rFonts w:eastAsia="SimSun;宋体" w:cs="Arial"/>
                <w:sz w:val="28"/>
                <w:szCs w:val="28"/>
                <w:lang w:val="kk-KZ"/>
              </w:rPr>
              <w:t>постоян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Формирование базы данных несовершеннолетних «группы риск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декады психологического здоровь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 отдельному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уществление  психологического  мониторинга  эмоционального  состояния   учащихся  8-11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ктябрь, 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 психологических  занятий для сплоченности  подростков 13-14 лет,  с целью развития  представлений  о  человеческих  взаимоотношениях  и выбору  соответствующих  ситуации формы 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 ролевых игр  поразличным  конфликтным  ситуациям  с целью  обеспечения  психического  кофморта, способствованию  снятия  психических  барьеров  страха,  неуверенности,  обучения учащихся   игровым  приемам   для  ориентации   в конфликтных ситуаци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сихологическая  профилактика  и коррекция  агрессивного  поведения,  развитие  и усовершенствование способов  поведения  учащихся  через  использование  интерактивных  игр  в групповой  психологической  работ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 занятий по психологической подготовке  учащихся   к ЕН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филактической работы посредством СМИ, социальных сетей ВКонтакте, </w:t>
            </w:r>
            <w:r>
              <w:rPr>
                <w:sz w:val="28"/>
                <w:szCs w:val="28"/>
                <w:lang w:val="en-US"/>
              </w:rPr>
              <w:t>Faceboo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 родительских  собраний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Психологическая  помощь  родителям  при подготовке    первоклассников  к  школе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Психологическая  помощь  родителям  школьников младшего  подросткового  возраста (5-7 классы)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Психологическая  помощь  родителям   при подготовке  старшеклассников  к  успешной  сдаче ЕНТ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Психологическая  помощь  родителям  в процессе профессионального  самоопределения их детей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ведение  бесед  с законными  представителями  несовершеннолетних, подучетной  категории, склонных  к  суицидам  и суицидальным попытка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80" w:leader="none"/>
              </w:tabs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уществление  контроля  за  выполнением  родительских  обязанностей,  в случае  неисполнения    обязанностей  привлекать  к  административной  и  уголовной  ответствен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уководитель учреждения образования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lang w:val="ru-RU"/>
    </w:rPr>
  </w:style>
  <w:style w:type="character" w:styleId="Bhistoryeventeventtext">
    <w:name w:val="b-history-event__event-text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Обычный (веб)"/>
    <w:basedOn w:val="Normal"/>
    <w:qFormat/>
    <w:pPr>
      <w:widowControl w:val="false"/>
      <w:spacing w:before="280" w:after="119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4:38:00Z</dcterms:created>
  <dc:creator>USER-13</dc:creator>
  <dc:description/>
  <cp:keywords/>
  <dc:language>en-US</dc:language>
  <cp:lastModifiedBy>Библиотека</cp:lastModifiedBy>
  <cp:lastPrinted>2017-10-13T10:21:00Z</cp:lastPrinted>
  <dcterms:modified xsi:type="dcterms:W3CDTF">2017-10-13T04:21:00Z</dcterms:modified>
  <cp:revision>31</cp:revision>
  <dc:subject/>
  <dc:title>ПЛАН</dc:title>
</cp:coreProperties>
</file>